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TF MSWDATTR##com.apple.quarantineq/0002;57ffdbd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