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TF MSWDATTR&amp;&amp;com.apple.quarantineq/0003;55b6c4ce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